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34" w:leader="none"/>
        </w:tabs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Goetre Junior School Literacy Unit Summary Plan</w:t>
      </w:r>
    </w:p>
    <w:p>
      <w:pPr>
        <w:pStyle w:val="Normal"/>
        <w:rPr>
          <w:rFonts w:ascii="Arial" w:hAnsi="Arial" w:cs="Arial"/>
          <w:sz w:val="10"/>
          <w:szCs w:val="24"/>
          <w:u w:val="none"/>
        </w:rPr>
      </w:pPr>
      <w:r>
        <w:rPr>
          <w:rFonts w:cs="Arial" w:ascii="Arial" w:hAnsi="Arial"/>
          <w:sz w:val="10"/>
          <w:szCs w:val="24"/>
          <w:u w:val="none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476"/>
        <w:gridCol w:w="4437"/>
        <w:gridCol w:w="1968"/>
        <w:gridCol w:w="39"/>
        <w:gridCol w:w="2531"/>
      </w:tblGrid>
      <w:tr>
        <w:trPr>
          <w:trHeight w:val="755" w:hRule="exac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Year Group: </w:t>
            </w:r>
          </w:p>
        </w:tc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   6/2                2 wee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ding a Vo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: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Beginning: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utcomes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Express personal opinions about their own and others' poetry; work collaboratively to perform and share their own and others' poems (self-assessment, teacher observation).</w:t>
            </w:r>
          </w:p>
          <w:p>
            <w:pPr>
              <w:pStyle w:val="Normal"/>
              <w:ind w:right="404" w:hanging="0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4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order that children make effective progress in core skills across the year, it is important that these Strands are planned for in every uni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5 – Word Recognition: decoding (reading) and encoding (spelling) at KS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and 6 – Word Structure and Spelling at KS2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nd 11 – Sentence Structure and Punctuation at both key st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These are in addition to the Objectives listed bel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Spea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a range of oral techniques to present persuasive arguments and engaging narrativ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te in whole-class debate using the conventions and language of debate, including standard Englis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the techniques of dialogic talk to explore ideas, topics or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Listening and respond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 and evaluate how speakers present points effectively through use of language and ges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Group discussion and interact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and use a variety of ways to criticise constructively and respond to criticis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Drama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rovise using a range of drama strategies and conventions to explore themes such as hopes, fears and desir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 the overall impact of a live or recorded performance, identifying dramatic ways of conveying characters' ideas and building ten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. Word structure and spell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a range of appropriate strategies to edit, proofread and correct spelling in own work, on paper and on scre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7. Understanding and interpreting tex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derstand underlying themes, causes and points of view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how writers use different structures to create coherence and impa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. Engaging with and responding to tex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d extensively and discuss personal reading with others, including in reading group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re how writers from different times and places present experiences and use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. Creating and shaping text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 words and language drawing on their knowledge of literary features and formal and informal wri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 Text structure and organisat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varied structures to shape and organise texts coherent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2. Presentatio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different styles of handwriting for different purposes with a range of media, developing a consistent and personal legible styl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 from a wide range of ICT programs to present text effectively and communicate information and idea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Ov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explore an issue meaningful to them and, at the same time read, respond, analyse and evaluate a range of poems about that issue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Children then write their own poems in response to the issue. In the course of this, a way of working, involving playing with language and then forming and shaping ideas, is further developed, modelled and practised. ICT may be used to provide a visual or aural stimulus and/or to develop and present the poem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Finally, outcomes from the whole unit are shared and evaluated against pre-agreed criteria for effective communication with the reader, and then performed and/or published in some oral, paper or electronic form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The subject matter of the poems selected and created for this unit could again relate to foundation subjects or to a cross-curricular theme or the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</w:tc>
        <w:tc>
          <w:tcPr>
            <w:tcW w:w="104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rior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eck that children can alread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 xml:space="preserve">Discuss their responses to a range of poetry they have read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Identify and discuss the various features of a poem, including the structure and organisation of the text and the way language is used to create effects on the rea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104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</w:tc>
      </w:tr>
      <w:tr>
        <w:trPr/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ldren explore an issue meaningful to them, and at the same time read, respond, analyse and evaluate a range of poems about that issu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1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understand how writers can use poetry as a powerful way of communicating their thoughts and feelings about a particular issu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Grammar for writing, Ref: 0107/2000, Year 6 </w:t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63317/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Understanding reading comprehension leaflets, Ref: 0310-2005 to 0312-2005 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Cs w:val="16"/>
                  <w:lang w:val="en"/>
                </w:rPr>
                <w:t>http://www.standards.dfes.gov.uk/primary/publications/literacy/1162245</w:t>
              </w:r>
            </w:hyperlink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 </w:t>
            </w:r>
          </w:p>
          <w:p>
            <w:pPr>
              <w:pStyle w:val="Heading4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  <w:t xml:space="preserve">ICT resources: Y6 Kennings 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16"/>
                <w:lang w:val="en"/>
              </w:rPr>
            </w:pPr>
            <w:r>
              <w:rPr>
                <w:rFonts w:cs="Arial" w:ascii="Arial" w:hAnsi="Arial"/>
                <w:b w:val="false"/>
                <w:szCs w:val="16"/>
                <w:lang w:val="en"/>
              </w:rPr>
            </w:r>
          </w:p>
        </w:tc>
      </w:tr>
      <w:tr>
        <w:trPr/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– approx 4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Children write their own poems in response to the issue. In the course of this, a way of working, involving playing with language and then forming and shaping ideas, is further developed, modelled and practised. ICT may be used to provide a visual or aural stimulus and/or to develop and present the poem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2 Learning outcomes</w:t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ind w:right="369" w:hanging="0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can write a poem that begins to use language and form effectively and powerfully to communicate to a reader their thoughts and feelings about a particular issue.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</w:tr>
      <w:tr>
        <w:trPr/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– approx 2 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"/>
              </w:rPr>
              <w:t>Outcomes from the whole unit are shared and evaluated against pre-agreed criteria for effective communication with the reader and then performed and/or published in some oral, paper or electronic for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6"/>
                <w:lang w:val="en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  <w:t>Phase 3 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  <w:t>Children value their own poems and those of others and enjoy sharing the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  <w:lang w:val="e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type w:val="nextPage"/>
      <w:pgSz w:orient="landscape" w:w="16838" w:h="11906"/>
      <w:pgMar w:left="851" w:right="1378" w:gutter="0" w:header="0" w:top="180" w:footer="0" w:bottom="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omic Sans MS" w:hAnsi="Comic Sans MS" w:cs="Comic Sans MS"/>
      <w:b/>
      <w:sz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9" w:hanging="0"/>
    </w:pPr>
    <w:rPr>
      <w:rFonts w:ascii="Comic Sans MS" w:hAnsi="Comic Sans MS" w:cs="Comic Sans MS"/>
      <w:color w:val="000000"/>
      <w:sz w:val="16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9">
    <w:name w:val="Normal (Web)9"/>
    <w:basedOn w:val="Normal"/>
    <w:qFormat/>
    <w:pPr>
      <w:spacing w:lineRule="atLeast" w:line="360" w:before="240" w:after="1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.dfes.gov.uk/primary/publications/literacy/63317/" TargetMode="External"/><Relationship Id="rId3" Type="http://schemas.openxmlformats.org/officeDocument/2006/relationships/hyperlink" Target="http://www.standards.dfes.gov.uk/primary/publications/literacy/11622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30:00Z</dcterms:created>
  <dc:creator>Maskell</dc:creator>
  <dc:description/>
  <dc:language>en-US</dc:language>
  <cp:lastModifiedBy>Catherine</cp:lastModifiedBy>
  <cp:lastPrinted>2007-11-04T07:30:00Z</cp:lastPrinted>
  <dcterms:modified xsi:type="dcterms:W3CDTF">2007-11-04T07:30:00Z</dcterms:modified>
  <cp:revision>2</cp:revision>
  <dc:subject/>
  <dc:title>Sherwood Primary School – National Literacy Strategy Weekly Teaching Objectives</dc:title>
</cp:coreProperties>
</file>